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e FVE – Nemocnice Třinec – projektová dokumentace včetně inženýrské činnosti III.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ravskoslezská 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v Kč za zpracování projektové dokumentace včetně inženýrské činnosti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DPH v K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rFonts w:eastAsia="Times New Roman"/>
        <w:bCs/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t>Instalace FVE – Nemocnice Třinec – projektová dokumentace včetně inženýrské činnosti I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1/FVE I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6V00000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2:00Z</dcterms:created>
  <dc:creator>Radovan Horák</dc:creator>
  <dc:description/>
  <cp:keywords/>
  <dc:language>en-US</dc:language>
  <cp:lastModifiedBy>Lucie Bujáková</cp:lastModifiedBy>
  <cp:lastPrinted>2018-07-19T15:32:00Z</cp:lastPrinted>
  <dcterms:modified xsi:type="dcterms:W3CDTF">2026-01-22T12:50:00Z</dcterms:modified>
  <cp:revision>37</cp:revision>
  <dc:subject/>
  <dc:title> </dc:title>
</cp:coreProperties>
</file>